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авославен Църковен Kалендар – 2011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нуар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</w:t>
        <w:tab/>
        <w:t>† Нова година. Обрезание Господне. Св. Василий Велики (ВасилиеВа лит.) (Василовден) (Блажи 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</w:t>
        <w:tab/>
        <w:t>† Неделя пред Богоявление. Св. Силвестър, папа Римски. Преп. Серафим Саровски Чудот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3</w:t>
        <w:tab/>
        <w:t>Св. пророк Малахия, Св. мъченик Гордий (Блажи 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4</w:t>
        <w:tab/>
        <w:t>Събор на Седемдесетте апостоли, Св. преподобномъченик Онуфрий Габровски. Св. преподобни Теок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5</w:t>
        <w:tab/>
        <w:t>Св. мъченици Теопемт, епископ Никомидийски, и Теон. Св. преподобна Синклитикия. Св. преподобна Аполинария (Велик водосвет) (Строг по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6</w:t>
        <w:tab/>
        <w:t>† Св. Богоявление на Господа Бога и Спасителя наш Исус Христос (Йордановден) (Василиева литургия) (Велик водос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7</w:t>
        <w:tab/>
        <w:t>Събор на св. Йоан Кръстител (Иван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8</w:t>
        <w:tab/>
        <w:t>Св. преподобни Георги Хозевит от остров Кипър и Емилиан Изповедник. Св. преподобна Домника. Св. мъченици Юлиан и Василиса. Св. Григорий, епископ Българ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9</w:t>
        <w:tab/>
        <w:t>† Неделя след Богоявление. Св. мъченик Полиевкт. Св. Евстратий Чудотв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0</w:t>
        <w:tab/>
        <w:t>Св. Григорий Нисийски. Св. преподобни Дометиан. Св. преподобни Марки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1</w:t>
        <w:tab/>
        <w:t>* Преп. Теодосий Велики. Преп. Теодосий Антиох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2</w:t>
        <w:tab/>
        <w:t>Св. мъченица Татиана. Св. Сава, Сръбски архиепис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3</w:t>
        <w:tab/>
        <w:t>Св. мчци Ермил и Страто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4</w:t>
        <w:tab/>
        <w:t>Св. преподобни Отци, избити в Синай и Раита, Египет. Св. Нина просветителка на Грузия. (Отдание на Богояв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5</w:t>
        <w:tab/>
        <w:t>Св. преподобни Павел Тивейски. Св. преподобни Иоан Колибар. Св. преподобни Гавриил Лесновски. Св. преподобни Прохор Пши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6</w:t>
        <w:tab/>
        <w:t>† Неделя 12 след Неделя подир Самодвижение – на 10-те прокажени. Честни вериги на св. ап. Петър. Преп. Ромил Видински. Св. свщмчк Дамаскин Габров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7</w:t>
        <w:tab/>
        <w:t>*Св. преподобни Антоний Велики (Антон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8</w:t>
        <w:tab/>
        <w:t>* Св. Атанасий и Кирил Александрийски. Св. Йоаким, патр. Търновски (Атанас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9</w:t>
        <w:tab/>
        <w:t>Преп. Макарий Египетски. Св. Марк, еп. Еф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0</w:t>
        <w:tab/>
        <w:t>* Св. преподобни Евтимий Велики. Св. Евтимий, патриарх Търно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1</w:t>
        <w:tab/>
        <w:t>Св. преподобни Максим Изповедник. Св. мъченик Неофит от Витиния. Св. мъченици Евгений, Канидий, Валериан и Ак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2</w:t>
        <w:tab/>
        <w:t>Св. апостол Тимотей. Св. преподобномъченик Атанасий Перски. Св. свещеномъченик Петър Български, мъченик Сионий Български и други с т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3</w:t>
        <w:tab/>
        <w:t>† Неделя 13 след Неделя подир Въздвижение – на Йерихонския слепец. Св. свщмчк Климент, еп. Анкирски. Св. мчк Агатангел. Св. Павлин, еп. Нола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4</w:t>
        <w:tab/>
        <w:t>Преп. Ксения Римля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5</w:t>
        <w:tab/>
        <w:t>Св. Григорий Богослов (Назиански), архиепископ Цариград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6</w:t>
        <w:tab/>
        <w:t>Св. преподобни Ксенофонт, Мария и синовете им. Св. преподобни Теодосий, игумен Студ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7</w:t>
        <w:tab/>
        <w:t>Пренасяне мощите на св. Йоан Златоуст (Блажи 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8</w:t>
        <w:tab/>
        <w:t>Св. преподобни Ефрем Сириец (Сир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9</w:t>
        <w:tab/>
        <w:t>Пренасяне мощите на св. Игнатий Богонос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30</w:t>
        <w:tab/>
        <w:t>† Неделя 14 след Неделя подир Въздвижение – на Закхея. Св. Три светители велики архиереи: Василий Велики, Григорий Богослов и Йоан Златоу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31</w:t>
        <w:tab/>
        <w:t>Св. безсребреници и чудотворци Кир и Йо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вруар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</w:t>
        <w:tab/>
        <w:t>*Св. мъченик Трифон (Трифоновден). Св. мъченица Фивия Перпетуа (Предпразненство на Сретение Господ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</w:t>
        <w:tab/>
        <w:t>Сретение Господне от праведния Симе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3</w:t>
        <w:tab/>
        <w:t>Св. Симеон Богоприимец и Анна пророч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4</w:t>
        <w:tab/>
        <w:t>Св. преподобни Исидор Пелусиотски. Св. мъченик Исидор (Блажи 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5</w:t>
        <w:tab/>
        <w:t>Св. мчца Ага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6</w:t>
        <w:tab/>
        <w:t>† Неделя 15 след Петдесетина на Хананейката. Преп. Вукол, еп. Смирненски. Св. Фотий, патриарх Цариград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7</w:t>
        <w:tab/>
        <w:t>Преп. Партений, еп. Лампсакийски. Преп. Лука Елад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8</w:t>
        <w:tab/>
        <w:t>Св. вмчк Теодор Стратилат. Св. прор. Захария Сърповид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9</w:t>
        <w:tab/>
        <w:t>Св. мъченик Никифор. (Отдание на Сретение Господ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0</w:t>
        <w:tab/>
        <w:t>* Св. свещеномъченик Харалампий, епископ Магнезия. Св. свещеномъченик Порфирий. Св. свещеномъченик Атанасий, архиепископ Цариградски. Св. мъченица Вален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1</w:t>
        <w:tab/>
        <w:t>* Св. свещеномъченик Власий, епископ Севастийски. Св. мъченик Георги Софийски Н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2</w:t>
        <w:tab/>
        <w:t>Св. Мелетий, архиепископ Антиохийски. Св. Антоний, архиепископ Цариград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3</w:t>
        <w:tab/>
        <w:t>† Неделя 16 след Неделя подир Въздвижение – на Митаря и Фарисея. Преп. Мартиниан. Св. Евлогий, архиеп. Александрийски. Препп. Зоя (Живка) и Фотиния (Светла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4</w:t>
        <w:tab/>
        <w:t>* Успение на св. Кирил Славянобългарски. Св. преподобни Авксентий (Задушн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5</w:t>
        <w:tab/>
        <w:t>Св. апостол Онис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6</w:t>
        <w:tab/>
        <w:t>Св. мъченици Памфил и Порфирий. Св. Флавиян, архиепископ Цариград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7</w:t>
        <w:tab/>
        <w:t>Св. великомъченик Теодор Тирон. Св. преподобни Роман Търно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8</w:t>
        <w:tab/>
        <w:t>Св. Лъв, папа Рим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9</w:t>
        <w:tab/>
        <w:t>Св. апостол Архи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0</w:t>
        <w:tab/>
        <w:t>† Неделя 17 след Неделя подир Въздвижение -на Блудния син. Св. Лъв, еп. Катански. Св. Агатон, папа Римски. Св. свщмчк Садок, еп. Персийски и 128 мъченици с него. Гл. 6, утр. ев. 6, ап. 1 Кор. 6:12-20 (с. 308), лит. ев. Лк 15:11-32 (Тип. с. 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1</w:t>
        <w:tab/>
        <w:t>Св. преподобни Тимотей. Св. Евстатий, архиепископ Антиох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2</w:t>
        <w:tab/>
        <w:t>Намиране честните мощи на св. мъченици Евг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3</w:t>
        <w:tab/>
        <w:t>Св. свещеномъченик Поликарп, епископ Смирне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4</w:t>
        <w:tab/>
        <w:t>* 1-во и 2-ро намиране честната глава на св. Иоан Кръсти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5</w:t>
        <w:tab/>
        <w:t>Св. Тарасий, архиеп. Цариградски. Св. Евг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6</w:t>
        <w:tab/>
        <w:t>Св. Порфирий, еп. Газки. Св. мчк Севастиан. Задушница – събота Месопуст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7</w:t>
        <w:tab/>
        <w:t>† Неделя на Страшния съд. Месопустна. (Месни заговезни), Преп. Прокопий Декаполит изпове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8</w:t>
        <w:tab/>
        <w:t>Св. преподобни Василий Изповедник. Св. преподобни Марина, Кира и Домника. Св. свещеномъченик Протерий, архиепископ Александрийски. Св. мъченица Кирана Солу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</w:t>
        <w:tab/>
        <w:t>Св. прпмчца Евдок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</w:t>
        <w:tab/>
        <w:t>Св. свещеномъченик Теодот, епископ Киринейски. Св. мъченик Исих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3</w:t>
        <w:tab/>
        <w:t>Освобождение на България. Св. мъченици Евтропий, Клеоник и Васили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4</w:t>
        <w:tab/>
        <w:t>Преп. Герасим Йордански (Службата е великопостна) (Блажи се риба и млечни хра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5</w:t>
        <w:tab/>
        <w:t>Св. мъченик Конон. Св. мъченик Иоан Българ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6</w:t>
        <w:tab/>
        <w:t>† Неделя Сиропустна. Възпоменание на Адамовото изгонване от рая. (Сирни заговезни) Св. 42 мчци в Ам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7</w:t>
        <w:tab/>
        <w:t>Св. Седем свещеномъченици Херсонски — епископи Херсон: Василий, Ефрем, Капитон, Евгений, Евтерий, Елпидий и Агатод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8</w:t>
        <w:tab/>
        <w:t>Преп. Теофилакт, еп. Никомид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9</w:t>
        <w:tab/>
        <w:t>* Св. 40 мчци Севастийски. Св. мчк Исихий Доростолски. (Прежд. л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0</w:t>
        <w:tab/>
        <w:t>Св. мъченици Кодрат, Саторин, Руфин, Галина и др. — от Кори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1</w:t>
        <w:tab/>
        <w:t>Св. Софроний, патр. Иерусалимски. Св. Софроний, еп. Врача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2</w:t>
        <w:tab/>
        <w:t>* Тодоровден. Преп. Теофан. Св. Григорий Двоеслов. Преп. Симеон Нови Бого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3</w:t>
        <w:tab/>
        <w:t>† Неделя на Великия пост – Православна. Св. Никифор, 3 патр. Константинопол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4</w:t>
        <w:tab/>
        <w:t>Св. преподобни Бенедикт Нурс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5</w:t>
        <w:tab/>
        <w:t>Св. мъченици Агапий, Тимотей и други с тях. Св. мъченик Никандър. Св. мъченик Александър презви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6</w:t>
        <w:tab/>
        <w:t>Св. мъченици Савин и Папа (Папий). Св. апостол Аристовул, епископ Британски. Св. мъченици Трофим и Тал. Св. мъченик Юлиан.Св. свещеномъченик Александър, папа Рим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7</w:t>
        <w:tab/>
        <w:t>Преп. Алексий, човек Божий (Прежд. л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8</w:t>
        <w:tab/>
        <w:t>Св. Кирил, патр. Йерусалим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9</w:t>
        <w:tab/>
        <w:t>Св. мъченици Хрисант и Дария.Св. преподобни Тома, патриарх Цариград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0</w:t>
        <w:tab/>
        <w:t>† Неделя на Великия пост Св. Григорнй Палама. Преп. отци, избити в манастира „Св. Сав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1</w:t>
        <w:tab/>
        <w:t>Преп.Йоан Лествичник. Св. преподобни Иаков Изпове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2</w:t>
        <w:tab/>
        <w:t>Св. свещеномъченик Василий, презвитер Анкирски.Св. преподобни монах Исакий. Св. мъченица Друс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3</w:t>
        <w:tab/>
        <w:t>Св. свещеномъченик Никон и неговите двеста ученици.Св. преподобни мъченик Лука Одри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4</w:t>
        <w:tab/>
        <w:t>Св. преподобни Захария. Св. Артемий, епископ Селевкия.Св. Артемий, епископ Солу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5</w:t>
        <w:tab/>
        <w:t>† Благовещение на Пресвета Богородица Св. Тихон изповедник, патр. Московски (|19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6</w:t>
        <w:tab/>
        <w:t>Събор на св. архангел Гавриил.Мчци Алла и Лариса. Св. мчк Георги Софийски, Стари (14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7</w:t>
        <w:tab/>
        <w:t>† Неделя на Великия пост – Кръстопоклонна. Св. мчца Матрона Солун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8</w:t>
        <w:tab/>
        <w:t>Преп.Мария Египетска. Св. преподобни Иларион Нови.Св. преподобни Стефан Изповедник Чудотворец.Св. мъченик Боян, княз Български.Св. свещеномъченик Георги, епископ Загорски.Св. свещеномъченик Петър, свещеник Мъгле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9</w:t>
        <w:tab/>
        <w:t>Св. преподобни Марк, епископ Аретусийски.Св. мъченик дякон Кир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30</w:t>
        <w:tab/>
        <w:t>Преп Йоан Лествичник. (Прежд. лит.) (Вечерта – Последование на Жених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31</w:t>
        <w:tab/>
        <w:t>Преп. Ипатий, еп. Гангърски. Преп. Аполоний Египетски (Прежд. лит.) (Малко повечер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при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</w:t>
        <w:tab/>
        <w:t>Преп. Мария Египетска. Св. мчк Аврамий Български (Прежд. л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</w:t>
        <w:tab/>
        <w:t>Преп. Тит Чудотворец (Злат. л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3</w:t>
        <w:tab/>
        <w:t>† Неделя на Великия пост Преп. Йоан Лествичник. Преп. Никита изпове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4</w:t>
        <w:tab/>
        <w:t>Преп. Йосиф Песнописец. Преп. Георги Малеин. Св. свщмчк Никита Сер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5</w:t>
        <w:tab/>
        <w:t>Св. мчци Теодул четец и Агатопод дякон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6</w:t>
        <w:tab/>
        <w:t>* Успение на св. Методий Славянобългарски, архиеп. Моравски (|855). Св. Евтихий, патр. Цариградски. Св. мчци Тимотей и Диоген (Прежд. л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7</w:t>
        <w:tab/>
        <w:t>Преп. Георги, еп. Митилински (Блажи 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8</w:t>
        <w:tab/>
        <w:t>Свв. апп. от 70-те: Иродион, Агаф, Руф, Асинкрит, Флегонт, Ермий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9</w:t>
        <w:tab/>
        <w:t>Похвала на Пресвета Богородица – Акатистна събота. Св. мчк Евпсих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0</w:t>
        <w:tab/>
        <w:t>† Неделя на Великия пост Преп. Мария Египетска. Св. мчци Терентий и Помп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1</w:t>
        <w:tab/>
        <w:t>Св. свщмчк Антипа, еп. Пергам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2</w:t>
        <w:tab/>
        <w:t>Преп. Василий Пар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3</w:t>
        <w:tab/>
        <w:t>Св. свщмчк Артемон, презв. Лаодик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4</w:t>
        <w:tab/>
        <w:t>Св. Мартин, папа Рим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5</w:t>
        <w:tab/>
        <w:t>Свв. апп. от 70-те: Аристарх, Пуд и Троф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6</w:t>
        <w:tab/>
        <w:t>* Възкресяване на прав. Лазар (Лазаровден.) Св. мчци Агапия, Ирина и Хи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7</w:t>
        <w:tab/>
        <w:t>† 16 Неделя на Великия пост – Връбница – Цветница. Вход Господен в Йерусалим. (Всичко на праз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8</w:t>
        <w:tab/>
        <w:t>* Страстна седмица. Велики понеделник. Преп. Йоан. Св. мчк. Виктор (Прежд. л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9</w:t>
        <w:tab/>
        <w:t>* Велики вторник. Преп. Йоан Ветхопещерник (Прежд. л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0</w:t>
        <w:tab/>
        <w:t>* Велика сряда. Преп. Теодор Три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1</w:t>
        <w:tab/>
        <w:t>* Велики четвъртък. – Възпоменаване на Тайната вечеря. Св. свщмчци Януарий и Теодор в Пер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2</w:t>
        <w:tab/>
        <w:t>* Велики петък. Възпоменание на светите и спасителни страдания на нашия Господ Иисус Христос. Преп. Теодор Сике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3</w:t>
        <w:tab/>
        <w:t>* Велика събота. Св. мчци Александра. Св. мчк Лазар Българ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4</w:t>
        <w:tab/>
        <w:t>† Възкресение Христово – Пасха Госпо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5</w:t>
        <w:tab/>
        <w:t>Светла седмица. Възкресение Христово. Св. ап. и ев. Мар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6</w:t>
        <w:tab/>
        <w:t>Възкресение Христово. Св. Василий, еп. Амасий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7</w:t>
        <w:tab/>
        <w:t>Светла сряда. Св. свщмчк Симеон, брат Господен по плъ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8</w:t>
        <w:tab/>
        <w:t>* Светли четвъртък. Свв. апп. от 70-те: Иасон и Сосипатъ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9</w:t>
        <w:tab/>
        <w:t>* Светли петък. Живоприемни източник на Пресвета Богород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30</w:t>
        <w:tab/>
        <w:t>* Светла събота. Св. ап. Яков Зеведеев. Св. Донат, еп. Евр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</w:t>
        <w:tab/>
        <w:t>† Неделя след Пасха – Томина. Св. прор. Иеремия. Прпмчк Акакий Серски. Св. Тамара царица Грузин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</w:t>
        <w:tab/>
        <w:t>* Св. благоверен и равноап. цар Борис, в кръщение -Миха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3</w:t>
        <w:tab/>
        <w:t>Св. мчци Тимотей и Мавра. Преп. Петър чудотворец, еп. Арг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4</w:t>
        <w:tab/>
        <w:t>Св. прпмчца Пелагия. Св. свщмчк Еразъм, еп. Форм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5</w:t>
        <w:tab/>
        <w:t>Св. мчца Ирина (Отдание на преполов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6</w:t>
        <w:tab/>
        <w:t>Св. вмчк Георги Победоносец. Св. прав. Иов многострадални (Гергь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7</w:t>
        <w:tab/>
        <w:t>Св. мчк Ака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8</w:t>
        <w:tab/>
        <w:t>† Неделя след Пасха на св. Мироносици. Св. ап. и ев. Йоан Богослов. Преп. Арсений Ве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9</w:t>
        <w:tab/>
        <w:t>* Св. прор. Исаия. Св. мчк Христофор. Пренасяне мощите на св. Николай Мирликийски чудотв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0</w:t>
        <w:tab/>
        <w:t>* Св. ап. Симон Зилот. Възстановяване на Българската Патриарш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1</w:t>
        <w:tab/>
        <w:t>Св. равноапостолни Методий и Кирил. Св. свщмчк Мо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2</w:t>
        <w:tab/>
        <w:t>Св. Епифаний, еп. Кипърски. Св. Герман, патриарх Константинополски (Отдание на Пасх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3</w:t>
        <w:tab/>
        <w:t>Св. мчца Гликерия Девица. Св. мчк Лао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4</w:t>
        <w:tab/>
        <w:t>Св. мчк Исидор. Св. мчк Йоан Българ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5</w:t>
        <w:tab/>
        <w:t>† Неделя след Пасха – на Разслабления. Преп. Пахомий Велики. Св. Ахилий, еп. Ларий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6</w:t>
        <w:tab/>
        <w:t>Преп. Теодор Освещени. Св. преп. птци, избити в манастира Св. С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7</w:t>
        <w:tab/>
        <w:t>* Св. ап. Андроник. Св. мчк. Николай Софий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8</w:t>
        <w:tab/>
        <w:t>* Преполовете на Петдесетница. Св. мчци Теодот Анкирски и свв. 7 девици. Свв. мчци Петър, Дионисий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9</w:t>
        <w:tab/>
        <w:t>Св. свщмчк Патрикий, еп. Брусенски. Св. мчк Калуф Египтя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0</w:t>
        <w:tab/>
        <w:t>Св. мчк Талалей. Св. Ли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1</w:t>
        <w:tab/>
        <w:t>* Св. равноапостолни Константин и Елена (Отдание на Възнес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2</w:t>
        <w:tab/>
        <w:t>† Неделяслед Пасха – на Самарянката. Св. мчк Василиск. Св. мчк Йоан-Владимир, княз Български, чудот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3</w:t>
        <w:tab/>
        <w:t>Св. Мария Клеопова – мироносица. Преп. Михаил Синад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4</w:t>
        <w:tab/>
        <w:t>* Преп. Симеон Стълпник Дивногорец. Ден на Българската просвета и култура и на славянската писменост (Молеб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5</w:t>
        <w:tab/>
        <w:t>* 3-то намиране честната главата на св. Йоан Кръсти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6</w:t>
        <w:tab/>
        <w:t>* Св. ап Карп. Св. мчк Георги Софийски, Най-нови. (Блажи 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7</w:t>
        <w:tab/>
        <w:t>Св. свщмчк Терапонтий. Св. мчк Терапонтий Соф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8</w:t>
        <w:tab/>
        <w:t>Преп. Никита, еп. Халкидонски. Преп. Софроний Български (Блажи 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9</w:t>
        <w:tab/>
        <w:t>† Неделя след Пасха – на Слепия. Св. прпмчца Теодосия. Св. Лука изповедник, архиеп. Симферопол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30</w:t>
        <w:tab/>
        <w:t xml:space="preserve"> Преп. Исакий Далматски. Св. Емилия. (Петрови заговез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31</w:t>
        <w:tab/>
        <w:t>* Св. ап. Ерм Филипополски от 70-те. Св. мчк Ерм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Ю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</w:t>
        <w:tab/>
        <w:t>* Св. мчк Юстин Философ. Св. мчци Юстин с дружината 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</w:t>
        <w:tab/>
        <w:t>† Възнесение Господне (Спас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3</w:t>
        <w:tab/>
        <w:t>Св. мчк Лукилиан, Клавдий, Ипатий, Павел, Дионисий и мчца Павла де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4</w:t>
        <w:tab/>
        <w:t>Св. Митрофан патр. Константинополски. Св. мчци Фронтасий, Северин и др. Св. свщмчк Астий, еп. Дирах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5</w:t>
        <w:tab/>
        <w:t>† Неделя след Пасха – на св. Отци от Първия вселенски събор. Св. свщмчк Доротей, еп. Тирски. Преп. Петъ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6</w:t>
        <w:tab/>
        <w:t>Преп. Висарион, чудотворец. Преп. Иларион Н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7</w:t>
        <w:tab/>
        <w:t>Св. свщмчк Теодот, еп. Анкирски. Св. мчца Вале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8</w:t>
        <w:tab/>
        <w:t>Св. вмчк Теодор Стратилат. Св. мчци Марк и Юлий Дорост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9</w:t>
        <w:tab/>
        <w:t>Св. Кирил, архиеп. Александр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0</w:t>
        <w:tab/>
        <w:t>* Св. свщмчк Тимотей, еп. Брусе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1</w:t>
        <w:tab/>
        <w:t>* Св. апли Вартоломей и Варнава. Св. Богородица – „Достойно есть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2</w:t>
        <w:tab/>
        <w:t>† Неделя след Пасха – Петдесетина. Света Троица. (Всичко на праз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3</w:t>
        <w:tab/>
        <w:t>Св. мчца Акилина. Св. Трифилий, еп. на Никоз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4</w:t>
        <w:tab/>
        <w:t>Прор. Елисей. Св. Методий, патр. Константинопол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5</w:t>
        <w:tab/>
        <w:t>Св. прор. Амос. Св. мчк Исихий Дорост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6</w:t>
        <w:tab/>
        <w:t>Св. Тихон чудотворец, еп. Аматунтски. Св. мчк Евтропий чет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7</w:t>
        <w:tab/>
        <w:t>Св. мчци Мануил, Савел и Исмаил. Св. мчк Манасий Габро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8</w:t>
        <w:tab/>
        <w:t>Св. мчци Леонтий, Ипатий и Теод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9</w:t>
        <w:tab/>
        <w:t>† Неделя след Петдесетница – на Всички светии. Св. ап. Иуда, брат Господен. Преп. Паисий Велики. Преп. Паисий Хилендар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0</w:t>
        <w:tab/>
        <w:t>* Преп. Наум Охридски. Св. свщмчк Методий, еп. Патар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1</w:t>
        <w:tab/>
        <w:t>Св. мчк Юлиан Тарсийски. Преп. Юлий презвитер и Юлиан дя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2</w:t>
        <w:tab/>
        <w:t>Св. свщмчк Евсевий, еп. Самосат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3</w:t>
        <w:tab/>
        <w:t>Св. мчца Агрипина. Св. мчци Галактион и Юли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4</w:t>
        <w:tab/>
        <w:t>* Рождение на св. Йоан Кръстител. Св. Никита, еп. Ремесиански (Ень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5</w:t>
        <w:tab/>
        <w:t>Св. прмчца Феврония. Преп. Дионисий Атонски. Св. мчк Прокопий Варне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6</w:t>
        <w:tab/>
        <w:t>† Неделя след Петдесетница – на Всички български светии и на всички преподобни и богоносни отци от Св. Гора Преп. Давид Солу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7</w:t>
        <w:tab/>
        <w:t>Преп. Сампсон Странноприим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8</w:t>
        <w:tab/>
        <w:t>Пренасяне мощите на св. безсребърници и чудотворци Кир и Йо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9</w:t>
        <w:tab/>
        <w:t>† Св. първовърховни апостоли Петър и Павел (Петр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30</w:t>
        <w:tab/>
        <w:t>* Събор на св. славни и всехвални 12 апост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Юл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</w:t>
        <w:tab/>
        <w:t>Св. безсребр. Козма и Дамян. Възвръщане честните мощи на преп. Йоан Рилски чудотв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</w:t>
        <w:tab/>
        <w:t>Полагане честната дреха на Пресв. Богородица във Влахер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3</w:t>
        <w:tab/>
        <w:t>† Неделя след Петдесетница. Св. мчк Иаки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4</w:t>
        <w:tab/>
        <w:t>Св. Андрей, архиеп. Крит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5</w:t>
        <w:tab/>
        <w:t>Преп. Атанасий Атонски. Преп. Сергий Радонежки Чудот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6</w:t>
        <w:tab/>
        <w:t>Преп. Сисой Велики. Св. свщмчк Вален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7</w:t>
        <w:tab/>
        <w:t>* Св. вмчца Неделя. Преп. Тома Малейски и Ака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8</w:t>
        <w:tab/>
        <w:t>Св. вмчк Прокопий. Преп. Теофил Мироточи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9</w:t>
        <w:tab/>
        <w:t>Св. свщмчк Панкратий, еп. Тавромен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0</w:t>
        <w:tab/>
        <w:t>† Неделя след Петдесетница. Св. 45 мчци в Никопол Арме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1</w:t>
        <w:tab/>
        <w:t>Св. мчца Евфемия Всехвална. Св. равноап. княгиня Олга. Преп. Никодим Алба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2</w:t>
        <w:tab/>
        <w:t>Св. мчци Прокъл и Ила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3</w:t>
        <w:tab/>
        <w:t>Събор на св. архангел Гавриил. Преп. Стефан Сава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4</w:t>
        <w:tab/>
        <w:t>Св. ап. Акила. Преп. Никодим Светог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5</w:t>
        <w:tab/>
        <w:t>Св. мчци Кирик и Юлита. Св. равноап. велик княз Влади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6</w:t>
        <w:tab/>
        <w:t>Св. свщмчк Атиноген и 10-те му ученици. Св. мчца Юлия девица. Св. мчк Йоан Търно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7</w:t>
        <w:tab/>
        <w:t>† Неделя след Петдесетнища – на св. Отци от 6-те Вселенски събори. Св. вмчца Марина. Възхвала на Пресвета Богородица – Възпоменаване на пребиваването на чудотворната икона на Света Богородица „Божигробска“ в гр. Пловдив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8</w:t>
        <w:tab/>
        <w:t>Св. мчк Иакинт в Амастрида. Св. мчк. Емелиан Дорост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9</w:t>
        <w:tab/>
        <w:t>Преп. Макрина. Преп. Д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0</w:t>
        <w:tab/>
        <w:t>Св. пророк Илия (Илин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1</w:t>
        <w:tab/>
        <w:t>Св. прор. Йезекиил. Преп. Симеон, юродив Христа ради. Преп. Йо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2</w:t>
        <w:tab/>
        <w:t>Св. мироносица и равноапостолна Мария Магдалина. Възвръщане честните мощи на св. свщмчк Ф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3</w:t>
        <w:tab/>
        <w:t>Св. мчци Трофим, Теофил и другарите им. Св. свщмчк Аполинарий, еп. Равен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4</w:t>
        <w:tab/>
        <w:t>† Неделя след Петдесетина. Св. вмчца Хрис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5</w:t>
        <w:tab/>
        <w:t>* Успение на св. Анна. Св. дякониса Олимпиада и Евпраксия Де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6</w:t>
        <w:tab/>
        <w:t>Св. свщмчк Ермолай и другарите му. Св. прпмчца Параск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7</w:t>
        <w:tab/>
        <w:t>* Св. вмчк Пантелеймон. Св. Седмочисленици. Успение на св. Климент, архиеп. Охрид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8</w:t>
        <w:tab/>
        <w:t>Св. апли и дякони Прохор, Никанор, Тимон и Парм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9</w:t>
        <w:tab/>
        <w:t>Св. мчк Калиник. Св. мчца Серафима де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30</w:t>
        <w:tab/>
        <w:t>Св. апли от 70-те Сила, Силуан, Крискент, Епенет и Андро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гус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</w:t>
        <w:tab/>
        <w:t>Св. мчци 7 братя Макавеи. Св. Соломония, Св. Елеазар (Водосвет) (Начало на Богородичния по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</w:t>
        <w:tab/>
        <w:t>Пренасяне мощите на св. архидякон Стефан. Св. свщмчк Стефан, папа Рим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3</w:t>
        <w:tab/>
        <w:t>Преп. Исакий, Фавст и Далм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4</w:t>
        <w:tab/>
        <w:t>Св. 7 отроци в Ефес. Св. прпмчца Евдок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5</w:t>
        <w:tab/>
        <w:t>Св. мчк Евсигний (Предпр. на Преображение Господ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6</w:t>
        <w:tab/>
        <w:t>† Преображение Господне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7</w:t>
        <w:tab/>
        <w:t>† Неделя след Петдесетница. Св. прпмчк Дометий. Св. прпмчца Потамия чудотво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8</w:t>
        <w:tab/>
        <w:t>Св. Емилиан изповедник, еп Кизически. Св. мчк Трендафил Загорски Гл. 2, утр. ев. 11, ап. 1 Кор. 9:2-12 (с. 142), лит. ев. Мт 18:23-35 (Тип. с. 3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9</w:t>
        <w:tab/>
        <w:t>* Св. ап. М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0</w:t>
        <w:tab/>
        <w:t>Св. мчк и архидякон Лаврен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1</w:t>
        <w:tab/>
        <w:t>Св. мчк и архидякон Евпъл. Св. мчца Сосана де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2</w:t>
        <w:tab/>
        <w:t>Св. мчци Фотий и Аникита. Св. свщмчк Александър, еп. Кома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3</w:t>
        <w:tab/>
        <w:t>Преп. Максим Изповедник. Св. Тихон, еп. Задонски (Отдание на Преображение Господ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4</w:t>
        <w:tab/>
        <w:t>† Неделя след Петдесетнща. Св. прор. Мих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5</w:t>
        <w:tab/>
        <w:t>Успение на Пресвета Богород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6</w:t>
        <w:tab/>
        <w:t>* Пренасяне неръкотворния образ на Господ Иисус Христос. Св. мчк Диомид лекар. Преп. Иоаким Осоговски. Преп. херимон Египет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7</w:t>
        <w:tab/>
        <w:t>Св. мчк Мирон. Преп. Алипий иконопис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8</w:t>
        <w:tab/>
        <w:t>* Св. мчци Флор и Лавър. Успение на преп. Йоан Рилски Чудотв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9</w:t>
        <w:tab/>
        <w:t>Св. мчк Андрей Стратилат и с него 2593 мъченици. Преп. Теофан Нови, чудотв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0</w:t>
        <w:tab/>
        <w:t>Св. пророк Самуил. Св. 37 мчци Пловди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1</w:t>
        <w:tab/>
        <w:t>† Неделя след Петдесетница. Св. ап. Тадей от 70-те. Св. мчци Васа Хелеспонтска и Васа Солунска. Св. свщмчк Симеон Самоков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2</w:t>
        <w:tab/>
        <w:t>Св. мчк Агатоник и дружината му. Св. мчца Евлалия де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3</w:t>
        <w:tab/>
        <w:t>Св. мчк Луп. Св. Ириней, еп. Лионски. Св. калиник, патр. Константинополски (Отдание на Успение Богороди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4</w:t>
        <w:tab/>
        <w:t>Св. свщмчк Евтих. Преп. Георги Лимни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5</w:t>
        <w:tab/>
        <w:t>Възвръщане честните мощи на св. ап. Вартоломей. Св. ап. Т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6</w:t>
        <w:tab/>
        <w:t>Св. мчци Адриан и Нат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7</w:t>
        <w:tab/>
        <w:t>Преп. Пимен Велики. Св. мчк Фану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8</w:t>
        <w:tab/>
        <w:t>† Неделя след Петдесетница. Преп. Мойсей Му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9</w:t>
        <w:tab/>
        <w:t>* Отсичане главата на св. Йоан Предтеча и Кръстител. Преп. Анастасий Струмишки (Пост. Разрешава се елей и вино) (Не се разрешава венч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30</w:t>
        <w:tab/>
        <w:t>* Св. Александър, Йоан и Павел, патриарси Константинополски. Пренасяне честните мощи на св. Александър Нев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31</w:t>
        <w:tab/>
        <w:t>Полагане честния пояс на Пресвета Богородица. Св. свщмчк Киприан, еп. Картагенски. Св. Генадий, патриарх Константиноп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птемвр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</w:t>
        <w:tab/>
        <w:t>* Начало на Църковната нова година. Преп. Симеон Стълпник. Св. Марта. Св. мчци Айтал и Амун дякони. Правед. Иисус На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</w:t>
        <w:tab/>
        <w:t>Св. мчк Мамант. Преп. Йоан Постник, патриарх Константинополски. Св. 3628 мчци в Никоми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3</w:t>
        <w:tab/>
        <w:t>Св. свщмчк Антим, еп. Никомидийски. Преп. Теоктист. Св. Фива дякониса. Св. мчца Василиса Никомидийска. Св. Йоаникий II, патр. Сръб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4</w:t>
        <w:tab/>
        <w:t>† Неделя след Петдесетница. Св. свщмчк Вавила, еп. Антиохийски. Св. пророк и боговидец Мой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5</w:t>
        <w:tab/>
        <w:t>Св. прор. Захария и праведна Елиса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6</w:t>
        <w:tab/>
        <w:t>Св. мчк Евдоксий. Преп. Арх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7</w:t>
        <w:tab/>
        <w:t>Св. мчк Созонт (Предпразненство на Рождество Богороди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8</w:t>
        <w:tab/>
        <w:t>† Рождество на Пресвета Богородица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9</w:t>
        <w:tab/>
        <w:t>Св. праведни богоотци Йоаким и Анна. Св. Йоаким, патриарх Търновски. Св. мчк Севири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0</w:t>
        <w:tab/>
        <w:t>Св. мчци Минодора, Митродора и Нимфод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1</w:t>
        <w:tab/>
        <w:t>† Неделя пред Въздвижение. Преп. Теодора Александрийска. Преп. Силуан Анто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2</w:t>
        <w:tab/>
        <w:t>Св. свщмчк Автоном (Отдание на Рождество Богороди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3</w:t>
        <w:tab/>
        <w:t>Св. свщмчк Корнилий стотник (Предпразненство на Въздви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4</w:t>
        <w:tab/>
        <w:t>† Въздвижение на честния Кръст Господен. (Кръстовден) (Строг по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5</w:t>
        <w:tab/>
        <w:t>Св. вмчк Никита. Преп. Фило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6</w:t>
        <w:tab/>
        <w:t>Св. вмчца Евтимия Всехвална. Св. Людмила Чешка. Св. Киприан, митрополит Киевски и Моско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7</w:t>
        <w:tab/>
        <w:t>* Св. мчци София, Вяра, Надежда и Любов. Св. мчца Теодотия. Св. Нил, еп. Египет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8</w:t>
        <w:tab/>
        <w:t>† Неделя след Въздвижение. Преп. Евмений, еп. Гортински, чудот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9</w:t>
        <w:tab/>
        <w:t>Св. мчци Трофим, Саватий и Доримедо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0</w:t>
        <w:tab/>
        <w:t>Св. вмчк Евстатий и семейството 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1</w:t>
        <w:tab/>
        <w:t>Св. ап. Кодрат. Св. Исакий и Мелетий, еп. Кипърски (Отдание на Въздви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2</w:t>
        <w:tab/>
        <w:t>Св. свщмчк Фока, еп. Синопийски. Св. пророк Йона. Преп. Йона. Преп. Козма Зограф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3</w:t>
        <w:tab/>
        <w:t>* Зачатие на Св. Йоан Предтеча и Кръстител. Св. мчца Ира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4</w:t>
        <w:tab/>
        <w:t>Св. първомъченица и равноапостолна Текла. Преп. Коп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5</w:t>
        <w:tab/>
        <w:t>† Неделя след Неделя подир Въздвижение. Преп. Ефросиния Александрийска. Успение на преп. Сергии Радонежки чудот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6</w:t>
        <w:tab/>
        <w:t>Успение на св. ап. и ев. Йоан Бого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7</w:t>
        <w:tab/>
        <w:t>Св. мчк Калистрат и дружината 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8</w:t>
        <w:tab/>
        <w:t>Преп. Харитон Изповедник. Св. прор. Вару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9</w:t>
        <w:tab/>
        <w:t>Преп. Кириак Отшелник. Преп. Теофан Милости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ктомвр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</w:t>
        <w:tab/>
        <w:t>* Покров на Пресвета Богородица. Св. ап. Анания. Преп. Роман Сладкопевец. Преп. Йоан Кукуз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</w:t>
        <w:tab/>
        <w:t>† Неделя след Неделя подир Въздвижение. Св. свщмчк Киприян. Св. мчца Юстина. Св. Андрей, юродив ради Хр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3</w:t>
        <w:tab/>
        <w:t>Свщмчк Дионисий Ареопагит. Преп. Йоан Хозев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4</w:t>
        <w:tab/>
        <w:t>Св. свщмчк. Йеротей, еп. Атински. Св. мчца Веро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5</w:t>
        <w:tab/>
        <w:t>Св. мчца Харитина. Св. свщмчк Дионисий, еп. Александр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6</w:t>
        <w:tab/>
        <w:t>Св. апостол Т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7</w:t>
        <w:tab/>
        <w:t>Св. мчци Сергии и Вак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8</w:t>
        <w:tab/>
        <w:t>Преп. Пелагия. Св. прпмчк Игнатий Старозагор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9</w:t>
        <w:tab/>
        <w:t>† Неделя след Неделя подир Въздвижение. Св. ап. Яков Алфеев. Преп. Андроник и Атан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0</w:t>
        <w:tab/>
        <w:t>Св. мчци Евлампий и Евлампия. Преп. Теофил изповедник. Св. 26 прпмчци Зограф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1</w:t>
        <w:tab/>
        <w:t>Св. ап. и дякон Филип. Преп. Теофан Начерт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2</w:t>
        <w:tab/>
        <w:t>Св. мчци Пров, Тарах и Андроник. Преп. Козма, еп. Маюм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3</w:t>
        <w:tab/>
        <w:t>Св. мчци Карп и Пап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4</w:t>
        <w:tab/>
        <w:t>Преп. Параскева – Петка Търновска (Петковден). Св. мчци Назарий, Гервасий, Протасий и Цел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5</w:t>
        <w:tab/>
        <w:t>Преп. Евтимий Нови. Св. Лукиан, презв. Антиох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6</w:t>
        <w:tab/>
        <w:t>† Неделя след Неделя подир Въздвижение – на св. Отци от VII Вселенски събор. Св. мчк Лонгин сто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7</w:t>
        <w:tab/>
        <w:t>Св. пророк Осия. Св. прпмчк Андрей Крит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8</w:t>
        <w:tab/>
        <w:t>* Св. ап. и ев. Лука. Св. вмчца Злата Мъглен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9</w:t>
        <w:tab/>
        <w:t>† Преп. Йоан Рилски Чудотворец. Св. пророк Иоил. Св. мчк У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0</w:t>
        <w:tab/>
        <w:t>Св. вмчк Артем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1</w:t>
        <w:tab/>
        <w:t>* Преп Иларион Велики. Св. Иларион, еп. Мъгле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2</w:t>
        <w:tab/>
        <w:t>Св. равноап. Аверкий, еп. Йераполски чудотворец. Св. мчци Александър епископ и Ираклий во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3</w:t>
        <w:tab/>
        <w:t>† Неделя след Неделя подир Въздвижение. Св. ап. Яков, брат Господ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4</w:t>
        <w:tab/>
        <w:t xml:space="preserve"> Св. мчк Арета. Св. Богородица – „Всех скорбящих радост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5</w:t>
        <w:tab/>
        <w:t>Мчци Маркиан и Марти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6</w:t>
        <w:tab/>
        <w:t>† Св. вмчк Димитрий Мироточиви (Димитровден) Преп. Димитра Киево-Силистре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7</w:t>
        <w:tab/>
        <w:t>Св. мчк Нестор. Преп. Димитрий Басарабо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8</w:t>
        <w:tab/>
        <w:t>* Св. мчци Терентий, Неонила и чедата им. Преп. Стефан Саваит. Св. мчца Параскева. Св. Димитрий, митр. Росто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9</w:t>
        <w:tab/>
        <w:t>Св. прпмчца Анастасия Римлянка. Св. мчци Клавдий и Асте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30</w:t>
        <w:tab/>
        <w:t>† Неделя след Неделя подир Въздвижение. Св. свщмчк Зиновий, еп. Егейски. Св. мчца Зиновия.* Св. крал Стефан Мил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31</w:t>
        <w:tab/>
        <w:t>Св. апли от 70-те: Стахий, Амплий и др. Св. мчк Епи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емвр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</w:t>
        <w:tab/>
        <w:t>* Св. безсребърници и чудотворци Козма и Дамян. Св. прпмчци Яков Костурски, дякон Яков и монах Диони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</w:t>
        <w:tab/>
        <w:t>Св. мчци Акиндин, Пигасий, Афтоний, Елпидифор и Анемпод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3</w:t>
        <w:tab/>
        <w:t>Св. свщмчци Акепсим, Йосиф и Айтал. Преп. Пимен Зограф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4</w:t>
        <w:tab/>
        <w:t>Преп Йоаникий Велики. Св. свщмчци Никандър, еп. Мирски и Ермей презви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5</w:t>
        <w:tab/>
        <w:t>Св. мчци Галактион и Епист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6</w:t>
        <w:tab/>
        <w:t>† Неделя след Неделя подир Въздвижение. Св. Павел, архиеп. Констатинополски. Св. Клав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7</w:t>
        <w:tab/>
        <w:t>Св. 33 мчци в Мелитин. Преп. Лазар Галисий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8</w:t>
        <w:tab/>
        <w:t>† Събор на св. архангел Михаил Св. мчк Ангел Лерински (Архангел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9</w:t>
        <w:tab/>
        <w:t>Св. мчци Онисифор и Порфирий. преп. Матрона и Теоктиста. Св. Нектарий, еп. Еги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0</w:t>
        <w:tab/>
        <w:t>Св. апли Ераст, Олимп и Родион. Преп. Арсений Кападок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1</w:t>
        <w:tab/>
        <w:t>Св. мчци Мина, Виктор и Викентий. Св. мчца Стефанида. Преп. Теодор Студит, изпове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2</w:t>
        <w:tab/>
        <w:t>Св. Йоан Милостиви, патр. Александрийски. Преп. Нил Постник. Преп. Нил Миротовичи, Ато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3</w:t>
        <w:tab/>
        <w:t>† Неделя след Неделя подир Въздвижение. Св. Йоан Златоуст, архиеп. Константинопол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4</w:t>
        <w:tab/>
        <w:t>* Св. ап. Филип. Св. благоверни цар Управда-Юстиниан (Коледни заговез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5</w:t>
        <w:tab/>
        <w:t>Св. мчци Гурий, Самон и Авив. (Начало на Рождественския по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6</w:t>
        <w:tab/>
        <w:t>Св. апостол и евангелист Ма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7</w:t>
        <w:tab/>
        <w:t>Св. Григорий, еп. Неокесарийски, чудотв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8</w:t>
        <w:tab/>
        <w:t>Св. мчци Платон и Ро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9</w:t>
        <w:tab/>
        <w:t>Св. прор. Авдий. Св. мчк Варла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0</w:t>
        <w:tab/>
        <w:t>† Неделя след Неделя подир Въздвижение. Преп. Григорий Декаполит. Св. Прокъл, архиепископ Константинпски. Св. мчк Дасий Доростол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1</w:t>
        <w:tab/>
        <w:t>† Въведение Богородично (Ден на православната християнска младеж и семейство)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2</w:t>
        <w:tab/>
        <w:t>Св. ап. Филимон. Св. Михаил войн, бълга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3</w:t>
        <w:tab/>
        <w:t>* Св. Амфилохий, еп. Иконийски. Св. Григорий, еп. Акрагантийски. * Св. благоверен княз Александър Невски Алек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4</w:t>
        <w:tab/>
        <w:t>* Св. вмчца Екатерина. Св. вмчк Мерку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5</w:t>
        <w:tab/>
        <w:t>* Св. Климент, архиеп. Охридски. Св. Климент, папа Римски. Св. Петър, еп. Александрийски (Отдание на Въведение Богородично)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6</w:t>
        <w:tab/>
        <w:t>Преп Алипий Стълпник. Преп. Яков Отшелник. Св. Стилиан Пафлагон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7</w:t>
        <w:tab/>
        <w:t>† Неделя след Неделя подир Въздвижение. Преп. Теодосий Търновски. Св. вмчк Яков Персиец. Преп. Палад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8</w:t>
        <w:tab/>
        <w:t>Св. прпмчк Стефан Нови. Св. мчк Иринарх. Св. 15 свщмчци Тивериополски. Св. мчк Хри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9</w:t>
        <w:tab/>
        <w:t>Св. мчци Парамон и 370 мъченици. Св. мчк Филумен. Преп. Акакий Синай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30</w:t>
        <w:tab/>
        <w:t>* Св. апостол Андрей Първозвани (Андреевден)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емвр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</w:t>
        <w:tab/>
        <w:t>Св. прор. Наум. Св. Филарет Милости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</w:t>
        <w:tab/>
        <w:t>Св. прор. Авакум. Преп. Йоан и Анд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3</w:t>
        <w:tab/>
        <w:t>Св. прор. Софония. Св. свщмчк Теодор, архиеп. Александр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4</w:t>
        <w:tab/>
        <w:t>† Неделя след Неделя подир Въздвижение. Св. вмчца Варвара. Преп. Йоан Дамаскин (Разрешава се ри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5</w:t>
        <w:tab/>
        <w:t>* Преп Сава Освещени. Преп. Нектарий Битолски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6</w:t>
        <w:tab/>
        <w:t>* Св. Николай, архиеп. Мирликийски.(Никулден) (Разрешава се риба, ако е храмов праз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7</w:t>
        <w:tab/>
        <w:t>Св. Амвросий, еп. Медиолански. Преп. Филотея Търнов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8</w:t>
        <w:tab/>
        <w:t>Преп. Патап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9</w:t>
        <w:tab/>
        <w:t>* Зачатие на св. Анна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0</w:t>
        <w:tab/>
        <w:t>Св. мчци Мина, Ермоген и Евгр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1</w:t>
        <w:tab/>
        <w:t>† Неделя след Неделя подир Въздвижение – на св. Праотци. Преп. Даниил Стълпник. Преп. Лука Стълпник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2</w:t>
        <w:tab/>
        <w:t>Св. Спиридон, еп. Тримитунтски чудотворец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13</w:t>
        <w:tab/>
        <w:t>Св. мчци Евстратий, Авксентий, Евгений, Мардарий и Орест. Св. мчца Лукия де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4</w:t>
        <w:tab/>
        <w:t>Св. мчци Тирс, Левкий, Филимон, Ариан и Кали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15</w:t>
        <w:tab/>
        <w:t>Св. свщмчк Елевтерий. Преп. Павел Латр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6</w:t>
        <w:tab/>
        <w:t>Св. прор. Агей. Св. мчк М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17</w:t>
        <w:tab/>
        <w:t>Св. прор. Даниил и св. 3 отроци Анания, Азария и Миса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18</w:t>
        <w:tab/>
        <w:t>† Неделя пред Рождество Христово. Св. Модест, патр. Иерусалимски. Св. мчк Севастиан и дружината 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19</w:t>
        <w:tab/>
        <w:t>Св. мчк Бонифаций. Св Бонифаций, еп. Ферентийски. Св. Григорий, еп. Омиритски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0</w:t>
        <w:tab/>
        <w:t>* Св. свщмчк Игнатий Богоносец. Св. Йоан Кронщадски. (Игнажден) (Предпразненство на Рождество Христо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1</w:t>
        <w:tab/>
        <w:t>Св.мчца Юлиания и пострадали с нея 500 мъже и 130 ж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2</w:t>
        <w:tab/>
        <w:t>Св. вмчца Анаста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3</w:t>
        <w:tab/>
        <w:t>* Преп. Наум Охридски. Св. 10 мчци в Крит. Св. мчк Гела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4</w:t>
        <w:tab/>
        <w:t>Св. прпмчца Евгения. Преп. Николай войн, българин (Утреня, Царски часове, св. Василиева литургия) (Бъдни веч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tab/>
        <w:t>25</w:t>
        <w:tab/>
        <w:t>† Рождество Христово (Утреня и св. Златоустова литург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26</w:t>
        <w:tab/>
        <w:t>† Събор на Пресвета Богородица. Св. Йосиф Обручник. Св. цар Давид. Св. Яков, брат Бож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  <w:tab/>
        <w:t>27</w:t>
        <w:tab/>
        <w:t>† Св. първомъченик и архидякон Стефан. Преп. Теодор Начертаний (Стефан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28</w:t>
        <w:tab/>
        <w:t>Св. 20 хиляди мъченици, изгорени в Никоди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tab/>
        <w:t>29</w:t>
        <w:tab/>
        <w:t>Св. 14 хиляди младенци-мъченици, избити от Ирод във Витлеем. Преп. Маркел (Блажи 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tab/>
        <w:t>30</w:t>
        <w:tab/>
        <w:t>Св. мчца Анисия. Св. свщмчк Зотик Сиропитател. Преп. Теодора Кесарийска. Преп. Теодора Константинополска (Блажи 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tab/>
        <w:t>31</w:t>
        <w:tab/>
        <w:t>Преп. Мелания Римлянка (Отдание на Рождество Христово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31:44Z</dcterms:created>
  <dc:creator>hipo </dc:creator>
  <dc:description/>
  <dc:language>en-US</dc:language>
  <cp:lastModifiedBy>hipo </cp:lastModifiedBy>
  <dcterms:modified xsi:type="dcterms:W3CDTF">2010-12-22T15:37:32Z</dcterms:modified>
  <cp:revision>1</cp:revision>
  <dc:subject/>
  <dc:title/>
</cp:coreProperties>
</file>