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ославен Църковен Календар на Християнски Празници за 2012 г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Януа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  <w:tab/>
        <w:t>Нова година. Неделя пред Богоявление. Обрезание Господне. Св. Василий Велики. Св. Емилия. Св. мчк Василий Анкирски Анкирски (Василовд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</w:t>
        <w:tab/>
        <w:t>Предпразненство на св. Богоявление. Св. Силвестър, папа Римски. Преп. Серафим Саров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Св. прор. Малахия. Св. мчк Горд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ъбор на св. 70 апостоли. Прпмчк Онуфрий Габровски. Преп. Теокт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прор. Михей. Св. мчци Теопемт и Теона. Преп. Синклитикия и Аполин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Св. Богоявление. Кръщение Господне (Йорда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Йоан Кръстител (Ивановден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Неделя след Богоявление. Св. Григорий, еп. Български. Преп. Георги Хозевит. Св. Емилиан изповедник. Преп. Домника. Мчк Або Тбили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  <w:tab/>
        <w:t>Св. мчк Полиевкт. Св. Петър, еп. Севаст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Преп. Евстратий Св. Григорий, еп. Нисийски. Преп. Дометиан, еп. Мелити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Св. Маркиан. Св. Теофан Затворник. Блажена Теозви Преп. Теодосий Велики. Преп. Теодосий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Св. мчца Татяна. Св. Сава Сръбски. Св. мчк Мертий. Мчк Петъ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мчци Ермил и Стратоник. Св. мчк Петър А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Преп. отци, избити в Синай и Раита. Св. Н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5</w:t>
        <w:tab/>
        <w:t>Неделя 12 след Неделя подир Въздвижение на 10-те прокажени Преп. Гавриил</w:t>
      </w:r>
      <w:r>
        <w:rPr/>
        <w:t xml:space="preserve"> Лесновски, Прохор Пшински, Павел Тивейски и Йоан Колиб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Честни вериги на св. ап. Петър. Преп. Ромил Видински. Св. свщмчк Дамаскин Габр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Преп. Антоний Велики (Анто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Св. Атанасий и Кирил Александрийски Св. Йоаким, патр. Търновски (Атанас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Преп. Макарий Египетски. Св. Марк, еп. Ефс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Преп. Евтимий Велики. Св. Евтимий, патриарх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Преп. Максим Изповедник. Св. мчк Неофи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</w:t>
        <w:tab/>
        <w:t>Неделя 14 след Неделя подир Въздвижение – на Йерихонския слепец. Св. ап. Тимотей. Прпмчк Анастасий Перски. Български. Св. мчк Сионий Български. Св. свщмчк Петъ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</w:t>
        <w:tab/>
        <w:t>Св. свщмчк Климент, еп. Анкирски. Св. мчк Агатангел. Св. Павлин, еп. Нола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Преп. Ксения Римля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Св. Григорий Богослов, архиеп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Преп. Ксенофонт, Мария и чедата им Аркадий и Йо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Пренасяне мощите на св. Йоан Златоу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Преп. Ефрем Сириец. Св. Исаак Сириец, еп. Ниневийски. Преп. Палад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</w:t>
        <w:tab/>
        <w:t>Неделя 15 след Неделя подир Въздвижение – на Закхея. Пренасяне мощите на св. Игнатий Богоносец. Св.мчк Димитрий Сливен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</w:t>
        <w:tab/>
        <w:t>Св. Три светители велики архиереи: Василий Велики, Григорий Богослов и Йоан Златоуст. Св. свщмчк Иполит, КъпинскиРимски. Св. благоверен цар Петър Български. Преп. Сергиипап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Св. безсребреници и чудотворци Кир и Йо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Февруа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мчк Трифон (Предпразненство на Сретение Господне) (Трифо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Сретение Господ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Св. Симеон Богоприимец и Анна пророч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Преп. Исидор Пелусиотски. Св. мчк Иад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</w:t>
        <w:tab/>
        <w:t>Неделя 16 след Неделя подир Въздвижение на Митаря и Фарисея. Св. мчца Ага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</w:t>
        <w:tab/>
        <w:t>Преп. Вукол, еп. Смирненски. Преп. Варсануфий Велики. Св. Фотий, патр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Преп. Партений, еп. Лампсакийски. Преп. Лука Ел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Св. вмчк Теодор Стратил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Св. прор. Захария Сърповидец (Блажи се) Св. мчк Никифор (Отдание на Срет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Св. свщмчк Харалампий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. мчца Валент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Св. свщмчк Власий, еп. Севастийски. Св. мчк Георги Софийски Нов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</w:t>
        <w:tab/>
        <w:t>Неделя 17 след Неделя подир Въздвижение на Блудния син. Св. Мелетий, архиеп. Антиохийски. Св. Антоний, патр. Константинопол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</w:t>
        <w:tab/>
        <w:t>Преп. Мартиниан. Св. Евлогий, архиеп. Александрийски. Преп. Зоя (Живка) и Фотина (Светл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Успение на св. равноап. Кирил Славянобългарски. Св. Преп. Авксен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Св. ап. Онис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Преп. Евсевий Сирийски. Св. мчци Памфил презвитер и Порфирий. Св. Флавиан, архиеп. Царигра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Св. вмчк Теодор Тирон. Преп. Роман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Св. Лъв, папа Римски. Св. Агапит, еп. Синад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</w:t>
        <w:tab/>
        <w:t>Неделя Месопустна (Месни заговезни). Св. ап. Архип, Филимон от 70-те и мчца и равноап. Апфия. Преп. Доситей, ученик на авва Доро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</w:t>
        <w:tab/>
        <w:t>Св. Лъв, еп. Катански. Св. Агатон, папа Римски. Св. свщмчк Садок, еп. Персийски и 128 мъченици с н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Преп. Тимотей. Св. Евстатий, архиеп.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Намиране честните мощи на св. мчци в Евг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Св. свщмчк Поликарп, еп. Смирненски. Преп. Александър, първоначалник на обителта на незаспиващит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1-во и 2-ро намиране честната глава на св. Йоан Кръс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Св. Тарасий, архиеп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  <w:tab/>
        <w:t>Неделя Сиропустна (Сирни заговезни) Св. Порфирий, еп. Газки. Св. мчк Севастиан. (Начало на Великия пос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</w:t>
        <w:tab/>
        <w:t>Преп. Прокопий Декаполит изпове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Преп. Василий изповедник. Св. мчца Кирана Солун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Преп. Йоан Касиан Римля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Ма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прпмчца Евдок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Св. свщмчк Теодот, еп. Кирине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* Тодоровден. Св. мчци Евтропий, Клеоник и Василиск. Ден на Освобождението на Българ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</w:t>
        <w:tab/>
        <w:t>† Неделя на Великия пост – Православна. реп. Герасим Йордан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</w:t>
        <w:tab/>
        <w:t>Св. мчци Конон Исаврийски. Мчк. Йоан Бълг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Св. 42 мчци в Амо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свщмчци Василий, Ефрем, Капито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Преп. Теофилакт, еп. Никомид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* Св. 40 мчци Севастийски. Св. мчк Исихий Доростолски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Св. мчци Кодрат и Галина, Ника (Виктория), Леонид и др. (Велико повечерие с канона на св. Андрей Критски IV част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  <w:tab/>
        <w:t>† 2 Неделя на Великия пост – Св. Григорий Палама. Св. Софроний патр. Йерусалимски. Св. Софроний, еп. Врачански (Прежд. лит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</w:t>
        <w:tab/>
        <w:t>Преп. Теофан. Св. Григорий Двоеслов. Преп. Симеон Нови Богослов (Злат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Никифор, 3 патр. Константин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Преп. Бенедикт Нурс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Св. мчк Агапий и 7 мчц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Св. мчци Савин и Папа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Преп. Алексий, човек Бож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8</w:t>
        <w:tab/>
        <w:t>† Неделя на Великия пост – Кръстопоклонна. Св. Кирил, патриарх Йерусалим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</w:t>
        <w:tab/>
        <w:t>Св. мчци Хрисант и Дария. Мчца Ила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Преп. отци, избити в манастира „Св. Сава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Преп. Иаков еп., изпов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свщмчк Василий, презвитер Анкир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Св. прпмчци Никон. Препмчк Лука Одри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Преп. Захария монах. Св. Артемий еп. Солун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5</w:t>
        <w:tab/>
        <w:t>† 4 Неделя на Великия пост – Преп. Йоан Лествйчник. Благовещение на Пресвета Богород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</w:t>
        <w:tab/>
        <w:t>Събор на св. архангел Гавриил.Мчци Алла и Лариса. Св. мчк Георги Софийски, Стар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Св. мчца Матрона Солу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Преп. Иларион Нови и Стефан чудотворец изп. Свщмчци Георги, еп. Зографски и Петър, презв. Мъгленски. Св. мчк Енравота-Боян, княз Български (|8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Преп. Марк, еп. Аретусийски и св. Кирил дяко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>Преп. Йоан Лествичник (Прежд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 xml:space="preserve"> Възхвала на Пресвета Богородица „Златна ябълка“ Преп. Ипатий, еп. Гангъ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Апри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  <w:tab/>
        <w:t>† Неделя на Великия пост. Преп. Мария Египетска. Св. мчк Аврамий Български (Прежд. лит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</w:t>
        <w:tab/>
        <w:t>Преп. Тит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Преп. Йоан Лествичник. Преп. Никита изповед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Преп. Йосиф Песнописец. Преп. Георги Малеин. Св. свщмчк Никита Се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мчци Теодул четец и Агатопод дякон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* Успение на св. Методий Славянобългарски, архиеп. Моравски (|855). Св. Евтихий, патр. Цариградски. Св. мчци Тимотей и Дио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* Лазаровден. Преп. Георги, еп. Митилински (Злат. лит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† 6 Неделя на Великия пост – Връбница – Цветница. Свв. апп. от 70-те: Иродион, Агаф, Руф, Асинкрит, Флегонт, Ермий и д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  <w:tab/>
        <w:t>* Страстна седмица. Велики понеделник. Св. мчк Евпсих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* Велики вторник. Св. мчци Терентий и Помпий. (Вас. лит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* Велика сряда. Св. свщмчк Антипа, еп. Перга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* Велики четвъртък. Преп. Василий изповедник, еп. Па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* Велики петък. Св. свщмчк Артемон, презв. Лаодик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* Велика събота. Св. ин. папа Рим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  <w:tab/>
        <w:t>Възкресение Христово – Пасх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6</w:t>
        <w:tab/>
        <w:t>Възкресение Христово. Св. мчци Агапия, Ирина и Хио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</w:t>
        <w:tab/>
        <w:t>Възкресение Христово. Преп. Симеон Персид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</w:t>
        <w:tab/>
        <w:t>* Светла сряда. Преп. Йоан. Св. мчк. Ви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* Светли четвъртък. Преп. Йоан Ветхопещер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* Светли петък. Живоприемни източник на Пресвета Богородица. Преп. Теодор Три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* Светла събота. Св. свщмчци Януарий и Теодор в Перг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</w:t>
        <w:tab/>
        <w:t>† Неделя след Пасха – Томина. Преп. Теодор Сике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</w:t>
        <w:tab/>
        <w:t xml:space="preserve"> Св. мчци Александра. Св. мчк Лазар Бълга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Мчк Сава Стратил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* Св. ап. и ев. Мар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Св. Василий, еп. Амас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Св. свщмчк Симеон, брат Господен по плът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Свв. апп. от 70-те: Иасон и Сосипатъ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</w:t>
        <w:tab/>
        <w:t>† Неделя след Пасха на св. Мироносици. Св. Св. 9 мчци в Кизик. Преп. Мемнон Чудотвор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</w:t>
        <w:tab/>
        <w:t>* Св. ап. Яков Зеведеев. Св. Донат, еп. Ев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М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прор. Иеремия. Прпмчк Акакий Серски. Св. Тамара царица Грузи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* Св. благоверен и равноап. цар Борис, в кръщение – Михаил. Св. Атанасий Велики, архиеп. Александрийски. Света София – Премъдрост Бож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* Св. мчци Тимотей и Мавра. Преп. Петър чудотворец, еп. Арг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прпмчца Пелагия Тарсийска. Св. свщмчк Еразъм, еп. Форм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вмчца Ирин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</w:t>
        <w:tab/>
        <w:t>† Неделя след Пасха – на Разслабления. Св. вмчк Георги Победоносец. Св. прав. Иов Многострадални (Гергьовд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</w:t>
        <w:tab/>
        <w:t>Св. мчк Ака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* Св. ап. и ев. Йоан Богослов. Преп. Арсений Вел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* Св. прор. Исаия. Св. мчк Христофор. Пренасяне мощите на св. Николай Мирликий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* Св. ап. Симон Зилот (Кананит). Възстановяване на Българската патриарш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1</w:t>
        <w:tab/>
        <w:t>Св. равноапостолни Методий и Кирил. Св. свщмчк Мо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</w:t>
        <w:tab/>
        <w:t>Св. Епифаний, еп. Кипърски и св. Герман, патр. Константинополски. Св. мчк Панкра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3</w:t>
        <w:tab/>
        <w:t>† Неделя след Пасха – на Самарянката. Св. мчца Гликерия девица. Св. мчк Лаоди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</w:t>
        <w:tab/>
        <w:t>Св. Исидор. Мчк Йоан Български (Отдание на Неделя на Мироносицит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Преп. Пахомий Велики. Св. Ахилий, еп. Лар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Преп. Теодор Осветени. Св. преп. отци, избити в манастира „Св. Сава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* Св. ап. Андроник и св. Иуния. Св. мчк Николай Софийски. (Отдание на Неделя на Разслаб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* Преполовете на Петдесетница. Св. мчци Теодот Анкирски и свв. 7 девици. Свв. мчци Петър, Дионисий и д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Св. свщмчк Патрикий, еп. Брусенски. Св. мчк Калуф Египтян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</w:t>
        <w:tab/>
        <w:t>† Неделя след Пасха – на Слепия. Свв. мчци Талалей, Александър и Астерий. Св. Ли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</w:t>
        <w:tab/>
        <w:t>* Св. равноапостолни Константин и Е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мчк Василиск. Св. мчк Йоан-Владимир, княз Български, чудотворец (|10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Преп. Михаил Синад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</w:t>
        <w:tab/>
        <w:t>Възнесение Господне. Ден на Българската просвета и култура и на славянската писменост (Молеб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</w:t>
        <w:tab/>
        <w:t>* 3-то намиране честната глава на св. Йоан Кръстит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* Свв. апп. Карп и Алфей от 70-те. Св. мчк Георги Софийски, Най-нови (11534) Св. свщмчк Терапонт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</w:t>
        <w:tab/>
        <w:t>† Неделя след Пасха – на св. Отци от Първия вселенски събор. Св. мчк Терапонтий Софий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</w:t>
        <w:tab/>
        <w:t>Преп. Никита, еп. Халкидонски. Преп. Софроний Български (Отдание на Неделя на Самарянк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Св. прпмчца Теодосия. Св. Лука изповедник, архиеп. Симфероп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>Преп. Исакий Далматски. Св. Емил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* Св. ап. Ерм Филипополски от 70-те. Св. мчк Ермий. (Отдание на Неделя на Слеп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Ю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мчк Юстин Философ. Св.мчци Юстин и дружината му. (Отдание на Пасх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Св. Никифор изповедник, патр. Цариградски. Прпмчк Еразъм Охридски (Задушница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  <w:tab/>
        <w:t>† Неделя след Пасха – Петдесетн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</w:t>
        <w:tab/>
        <w:t>† Свети Дух. Св. Митрофан, патр. Константинополски. Св. мчци Фронтасий, Северин и др. Св. свщмчк Астий, еп. Дира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свщмчк Доротей, еп. Тирски. Преп. Петъ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Преп. Висарион Чудотворец. Преп. Иларион Нов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свщмчк Теодот, еп. Анкирски. Св. мчца Валер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Св. вмчк Теодор Стратилат. Св. мчци Марк и Юлий Дорост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Св. Кирил, архиеп. Алексан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b/>
          <w:bCs/>
        </w:rPr>
        <w:tab/>
        <w:t>† Неделя след Петдесетница – на Всички светии. Св. свщмчк Тимотей, еп. Брусе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* Св. апли Вартоломей и Варнава. Св. Богородица – „Достойно есть“ Задуш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Преп. Онуфрий Велики. Преп. Петър Ато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ети Дух. Св. мчца Акилина. Св. Трифилий, еп. Никоз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Св. прор. Елисей. Св. Методий, патр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Св. прор. Амос. Св. мчк Исихий Доростолски.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Св. Тихон чудотворец, еп. Аматунтс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7</w:t>
        <w:tab/>
        <w:t>† Неделя Петдесетница – на Всички светии. Св. мчк Евтропий четец Св. мчци Мануил, Савел и Исмаил. Св. мчк Манасий Габров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</w:t>
        <w:tab/>
        <w:t>Св. мчци Леонтий, Ипатий и Теодул (Отдание на Петдесетн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* Св. ап. Иуда, брат Господен. Преп. Паисий Велики. Преп. Паисий Хилендарски. Св. мчк Зосим, Созополски (Нв.) Созополски. (Петрови загове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* Преп. Наум Охридски. Св. свщмчк Методий, еп. Патарски. Св. Калист, патр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Св. мчк Юлиан Тарсийски. Преп. Юлий презвитер и Юлиан дяк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свщмчк Евсевий, еп. Самосат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Св. мчци Галактион и Юлиания Св. мчца Агрипин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</w:t>
        <w:tab/>
        <w:t>† Неделя след Петдесетница. Рождество на св. Йоан Предтеча, Кръстител Господен (Еньовден). Св. Никита, еп. Ремесиан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</w:t>
        <w:tab/>
        <w:t>Св. прпмчца Феврония. Преп. Дионисий Атонски. Св. мчк Прокопий Варненски(|18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Преп. Давид Солунски. Преп. Давид Българ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Преп. Сампсон Странноприим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Пренасяне мощите на св. безсребреници и чудотворци Кир и Йоа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</w:t>
        <w:tab/>
        <w:t>Св. първовърховни апли Петър и Павел. (Петровд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</w:t>
        <w:tab/>
        <w:t>* Събор на св. славни и всехвални 12 апост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Юл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  <w:tab/>
        <w:t>† Неделя след Петдесетница. Св. безсреб. и чудотворци Козма и Дамян Римски Възвръщане мощи на преп.Йоан Рилски чудотворец от Търново в Рилския монастир (1469г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</w:t>
        <w:tab/>
        <w:t>Полагане честната дреха на Пресвета Богородица във Влахерна. Св. Йоан, архиеп. Шанхайски и Сан-Франциски чудотворец (|19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Св. мчк Иакинт. Св. Анатолий, патр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Андрей, архиепископ Крит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* Преп. Атанасий Атонски. Преп. Сергии Радонежки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Преп. Сисой Велики. Св. свщмчк Валентин, презвитер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* Св. вмчца Неделя. Преп. Тома Малейски и Акакий Синайски (Тип. с. 367, т.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  <w:tab/>
        <w:t>† Неделя след Петдесетница. Св. вмчк Прокопий. Преп. Теофил Мироточив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  <w:tab/>
        <w:t>Св. свщмчк Панкратий, еп. Тавромений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Св. 45 мчци в Никопол Арме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Св. вмчца Евфимия Всехвална. Възпоменаване чудото от мощите и на IV Вселенски събор в 451г., чрез което се утвърди св. Православие. Св. равноап. княгиня Олга. Преп. Никодим Албан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Св. мчци Прокъл и Иларий. Правед. Веро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ъбор на св. архангел Гавриил. Преп. Стефан Сава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Св. ап. Акила от 70-те. Преп. Никодим Светогор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5</w:t>
        <w:tab/>
        <w:t>† Неделя след Петдесетница – на св. Отци от 6-те Вселенски събори. Св. мчци Кирик и Юлита. Св. равноапостолен велик княз Владими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</w:t>
        <w:tab/>
        <w:t>Св. свщмчк Атиноген и 10-те му ученици. Възпоменаване Св. мчца Юлия девица. Св. мчк Йоан Търно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Св. вмчца Марина. Възхвала на Пресвета Богород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Свв. мчци Иакинт Амастридски и Емилиан. Св. мчк Емилиан Дорост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Преп. Макрина. Преп. Д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</w:t>
        <w:tab/>
        <w:t>† Св. пророк Илия (Илинден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</w:t>
        <w:tab/>
        <w:t>Препп. Симеон, юродив заради Христа и Йоан негов спостник. Св. прор. Иезекии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2</w:t>
        <w:tab/>
        <w:t>† Неделя след Петдесетина. Св. мироносица и равноапостолна Мария Магдалина. Възвръщане мощите на св. свщмчк Фо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</w:t>
        <w:tab/>
        <w:t>Св. мчци Трофим, Теофил и другарите им. Св. свщмчк Аполинарий, еп. Раве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Св. вмчца Христ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* Успение на св. Анна, майка на Пресвета Богородица. Св. Олимпиада дякониса и Евпраксия де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Св. свщмчк Ермолай и другарите му. Св. прпмчца Параске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Св. вмчк Пантелеймон. Свв. Седмочисленици: свв. равноапп. Кирил и Методий, св. Климент, архиеп. Охридски, препп. Наум, Сава, Горазд и Ангеларий. Успение на св. Климент, архиеп. Охрид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Св. апли и дякони Прохор, Никанор, Тимон и Парме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9</w:t>
        <w:tab/>
        <w:t>† Неделя след Петдесетница. Св. мчк Калиник. Св. мчца Серафима девица. Свщмч. Висарион, еп. Смолян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</w:t>
        <w:tab/>
        <w:t>Свв. Апли. от 70-те Сила, Силуан, Крискент, Епенет и Андроник. Св. Валентин, еп. Интерам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Св. праведен Евдоким Кападокийски. Св. мчца Юлита. (Богородични загове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Авгус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мчци седем братя Макавеи, майка им Соломония и учителят им Елеазар. Изнасяне на Честния и Животворящ Кръст Господен. (Водосвет) (Начало на Богородичния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Пренасяне мощите на св. първомчк и архидякон Стефан. Св. свщмчк Стефан, папа Рим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Преп. Исакий, Далмат и Фав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7 отроци в Ефес. Св. прпмчца Евдок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  <w:r>
        <w:rPr>
          <w:b/>
          <w:bCs/>
        </w:rPr>
        <w:t>† Неделя след Петдесетница. Св. мчк Евсигний. (Предпр. на Преображение Господн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</w:t>
        <w:tab/>
        <w:t>† Преображение Господне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прпмчк Дометий. Св. прпмчца Потамия чудотвор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Св. Емилиан изповедник, еп. Кизически. Св. Мирон чудотворец, еп. Критски. Св. Трендафил Старозаго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* Св. ап. Матия. Св. Самуил, презв. Ед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Св. мчк и архидякон Лаврен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Св. мчк и архидякон Евпъл. Св. мчца Сосана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</w:r>
      <w:r>
        <w:rPr>
          <w:b/>
          <w:bCs/>
        </w:rPr>
        <w:t>† Неделя след Петдесетнща. Неделя след Преображение. Св. мчци Фотий и Аникита. Св. свщмчк Александър, еп. Комански. Св. мчци Памфил и Капит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</w:t>
        <w:tab/>
        <w:t>Преп. Максим Изповедник. Св. Тихон, еп. Задонски (Отдание на Преображение Господн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Св. прор. Михей. (Предпразненство на Успение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Успение на Пресвета Богород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* Пренасяне на Неръкотворния образ Христов от Едеса в Цариград (944). Св. мчк Диомид лекар. Преп. Йоаким Осоговски (1105) Преп. Херимон Египетски. Прпмчк Никодим Метеор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Св. мчк Мирон. Преп. Алипий иконопис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* Св. мчци Флор и Лавър. Успение на преп. Йоан Рилски Чудотворец (19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</w:r>
      <w:r>
        <w:rPr>
          <w:b/>
          <w:bCs/>
        </w:rPr>
        <w:t>† Неделя след Петдесетница. Св. мчк Андрей Стратилат и с него 2593 мъченици. Преп. Теофан Атонски Нов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</w:t>
        <w:tab/>
        <w:t>Св. прор. Самуил. Св. 38 мчци Пловдивски и свв. мчци Севериан и Мемн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Св. ап. Тадей от 70-те. Св. мчци Васа Хелеспонтска и Васа Солунска. Св. свщмчк Симеон Самоковски (173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мчк Агатоник и дружината му. Св. мчца Евлалия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Св. мчк Луп. Св. Ириней, еп. Лионски. Преп. Флорентий (Отдание на Успение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Св. свщмчк Евтих, ученик на св.ап. Йоан Богослов. Преп. Георги Лимниот. Св. мчк Тати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Възвръщане честните мощи на св. ап. Вартоломей. Св. ап. Тит, еп. Критски от 70-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</w:r>
      <w:r>
        <w:rPr>
          <w:b/>
          <w:bCs/>
        </w:rPr>
        <w:t>† Неделя след Петдесетница. Св. мчци Адриан и Натал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</w:t>
        <w:tab/>
        <w:t>Преп. Пимен Велики. Св. мчк Фану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Преп. Мойсей Мур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* Отсичане честната главата на св. Йоан Предтеча и Кръстител Господен. Преп. Анастасий Български (1794) (Строг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>* Свв. патр. Царигр.: Александър, Йоан и Павел Нови. Пренасяне мощите на св. Александър Не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Полагане честния пояс на Пресвета Богородица. Св. свщмчк Киприан, еп. Картагенски Св. Генадий, патриарх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Септемв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* Начало на Църковната нова година. Преп. Симеон Стълпник и майка му св. а. Св. мчци Айтал и Амун дякони. Прав. Иисус Навин. Св. мчци Калист, Евод и Ермог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  <w:r>
        <w:rPr>
          <w:b/>
          <w:bCs/>
        </w:rPr>
        <w:t>† Неделя след Петдесетница. Св. мчк Мамант. Преп. Йоан постник, патриарх Константинополски. Св. 3628 мчци в Никоми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</w:t>
        <w:tab/>
        <w:t>Св. свщмчк Антим, еп. Никомидийски. Преп. Теоктист. Св. Фива дякониса. Св. мчца Василиса Никомидийска. Св. Йоаникий II, патр. Сръб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свщмчк Вавила, еп. Антиохийски. Св. пророк и боговидец Мойс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прор. Захария и праведна Елисавета, родителите на св. Йоан Предтеч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Св. мчк Евдоксий. Преп. Архи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мчк Созонт (Предпразненстпво на Рождество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  <w:r>
        <w:rPr>
          <w:b/>
          <w:bCs/>
        </w:rPr>
        <w:t>† Рождество на Пресвета Богород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</w:t>
        <w:tab/>
      </w:r>
      <w:r>
        <w:rPr>
          <w:b/>
          <w:bCs/>
        </w:rPr>
        <w:t>† Неделя пред Въздвижение. Св. праведни богоотци Йоаким и Анна. Св. Йоаким I, патр. Търновски. Св. мчк Севири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</w:t>
        <w:tab/>
        <w:t>Св. мчци Минодора, Митродора и Нимфод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Преп. Теодора Александрийска. Преп. Силуан Анто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Св. свщмчк Автоном, еп. Италийски (Отдание на Рождество Богородичн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свщмчк Корнилий стотник (Предпразненство на Въздви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</w:r>
      <w:r>
        <w:rPr>
          <w:b/>
          <w:bCs/>
        </w:rPr>
        <w:t>† Въздвижение на Св. Кръст Господен. Успение на св. Йоан Златоуст (Крьстовден) (Строг пос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</w:t>
        <w:tab/>
        <w:t>Събота след Въздвижение. Св. вмчк Никита. Преп. Филотей. Св. мчк Леон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</w:r>
      <w:r>
        <w:rPr>
          <w:b/>
          <w:bCs/>
        </w:rPr>
        <w:t>† Неделя след Въздвижение. Св. вмчца Евфимия Всехвална. Св. Людмила Чешка. Св. Киприан, митр. Киевски и Московски (1406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</w:t>
        <w:tab/>
        <w:t>* Свв. мчпи Вяра, Надежда и Любов и майка им София Св. мчца Теодотия. Св. Нил, еп. Египе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Преп. Евмений, еп. Гортински,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Св. мчци Трофим, Саватий и Доримедо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Св. вмчк Евстатий Плакида и семейството 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Св. ап. Кодрат. Св. Исакий и Мелетий, еп. Кипърски (Отдание на Въздви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свщмчк Фока, еп. Синопийски. Св. прор. Йона. Преп. Йона. Преп. Козма Зограф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</w:t>
        <w:tab/>
        <w:t>† Неделя след Неделя подир Въздвижение. 3ачатие на св. Йоан Предтеча и Кръстител. Св. мчца Ираи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</w:t>
        <w:tab/>
        <w:t>Св. първомъченица и равноапостолна Текла. Преп. Коп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Преп. Ефросиния Александрийска. Успение на преп. Сергии Радонежки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  <w:tab/>
        <w:t>Успение на св. ап. и ев. Йоан Богос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Св. мчк Калистрат и дружината му. Св. Флавиан, патр.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* Преп. Харитон Изповедник. Св. прор. Вару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Преп. Кириак Отшелник. Преп. Теофан Милостив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0</w:t>
        <w:tab/>
        <w:t>† Неделя след Неделя подир Въздвижение. Св. свщмчк Григорий, просветител на Армения. Свв. мчци Рипсим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Октомв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* Покров на Пресвета Богородица. Св. ап. Анания. Преп. Роман Сладкопевец. Преп. Йоан Кукуз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Св. свщмчк Киприан. Св. мчца Юстина. Блаж. Андрей, юродив ради Хри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Св. свщмчк Дионисий Ареопагит. Преп. Йоан Хозев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свщмчк Йеротей, еп. Атински. Св. мчца Вирине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Св. мчца Харитина. Св. свщмчк Дионисий, еп. Алекса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* Св. апостол То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  <w:r>
        <w:rPr>
          <w:b/>
          <w:bCs/>
        </w:rPr>
        <w:t>† Неделя след Неделя подир Въздвижение. Св. мчци Сергии и Вак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</w:t>
        <w:tab/>
        <w:t>Преп. Пелагия. Преп Таисия Св. прпмчк Игнатий Старозагорски (II8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Св. ап. Яков Алфеев. Преп. Андроник и Атанас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* Св. мчци Евлампий и Евлампия. Преп. Теофил Изповедник. Св. 26 прпмчци Зографски (128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* Св. апостол и дякон Филип от 70-те. Преп. Теофан Начертани, еп. Никейски, съставител на кан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Св. мчци Пров, Тарах и Андроник. Преп. Козма, еп. Маюмски, съставител на кано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мчци Карп и Пап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</w:r>
      <w:r>
        <w:rPr>
          <w:b/>
          <w:bCs/>
        </w:rPr>
        <w:t>† Неделя след Неделя подир Въздвижение – на св. Отци от VII Вселенски събор. Преп. Параскева-Петка Търновска (Петковден). Св. мчци Назарий, Гервасий, Протасий и Целс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</w:t>
        <w:tab/>
        <w:t>Преп. Евтимий Нови. Св. Лукиан, презв. Антиох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Св. мчк Лонгин стот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Св. пророк Осия. Св. прпмчк Андрей Кри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* Св. ап. и ев. Лука. Св. вмчца Злата Мъглен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† Преп. Йоан Рилски Чудотворец. Св. пророк Иоил. Св. мчк У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Св. вмчк Артеми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1</w:t>
        <w:tab/>
        <w:t>† Неделя след Неделя подир Въздвижение. Преп Иларион Велики. Св. Иларион, еп. Мъгленс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  <w:tab/>
        <w:t>Св. равноап. Аверкий, еп. Йераполски чудотворец. Св. мчци Александър епископ и Ираклий вой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* Св. ап. Яков, брат Господ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Св. мчк Арета. Св. Богородица – „Всех скорбящих радост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  <w:t>Мчци Маркиан и ир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</w:t>
        <w:tab/>
        <w:t>† Св. вмчк Димитрий Мироточиви (Димитровден) Преп. Димитра Киево-Силистренс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</w:t>
        <w:tab/>
        <w:t>Св. мчк Нестор. Преп. Димитрий Басарабовск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8</w:t>
        <w:tab/>
        <w:t>† Неделя след Неделя подир Въздвижение. Св. мчци Терентий, Неонила и чедата им. Преп. Стефан Саваит. Св. мчца Параскева. Св. Димитрий, митр. Ростовс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</w:t>
        <w:tab/>
        <w:t>Св. прпмчца Анастасия Римлянка. Св. мчци Клавдий и Асте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>* Св. свщмчк Зиновий, еп. Егейски. Св. мчца Зиновия.* Св. крал Стефан Мил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  <w:tab/>
        <w:t>Св. апли от 70-те: Стахий, Амплий и др. Св. мчк Епи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Ноемв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* Св. безсребреници и чудотворци Козма и Дамян Асийски Св. прпмчци Яков Костурски и двамата му ученици: дякон Яков и мон.Дионис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  <w:t>Св. мчци Акиндин, Пигасий, Афтоний, Елпидифори, Анемпод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  <w:t>Св. свщмчци Акепсим, Йосиф и Айтал. Преп. Пимен Зограф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  <w:r>
        <w:rPr>
          <w:b/>
          <w:bCs/>
        </w:rPr>
        <w:t>† Неделя след Неделя подир Въздвижение. Преп. Йоаникий Велики. Свщмчк. Никандър, еп. Мирски и Ермей презвитер. Св. свщмчци Никандър, еп. Мирски и Ермей презвите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</w:t>
        <w:tab/>
        <w:t>Св. мчци Галактион и Епистима Архангелова задуш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Св. Павел, архиеп. Констатинополски. Св. Клав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33 мчци в Мелитин. Преп. Лазар Галисий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† Събор на св. архангел Михаил и другите Небесни безплътни сили. Св. мчк Ангел Лерински (Архангел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  <w:t>Св. мчци Онисифор и Порфирий. Преп. Матрона и Теоктиста. Св. Нектарий, еп. Егински (19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  <w:t>Свв. апп. от 70-те: Ераст, Олипм и Родион, Сосипатьр и др. Преп. Арсений Кападок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</w:r>
      <w:r>
        <w:rPr>
          <w:b/>
          <w:bCs/>
        </w:rPr>
        <w:t>† Неделя след Неделя подир Въздвижение. Св. мчци Мина, Виктор и Викентий (Тип. с. 114). Мчца Стефанида. Преп. Теодор Студит, изповед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</w:t>
        <w:tab/>
        <w:t>Св. Йоан Милостиви, патр. Александрийски. Преп. Нил Постник. Преп. Нил Мироточиви, Атон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Йоан Златоуст, архиеп. Константиноп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* Св. ап. Филип. Св. благоверни цар Управда-Юстиниан и царица Теодора (Коледни заговез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Св. мчци Гурий, Самон и Авив (Начало на Рождественския пос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  <w:t>Свети апостол и евангелист Ма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  <w:tab/>
        <w:t>Св. Григорий Неокесарийски, чудотворе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>
          <w:b/>
          <w:bCs/>
        </w:rPr>
        <w:tab/>
        <w:t>† Неделя след Неделя подир Въздвижение. Мчк. Платон. Мчци. Роман дякон и отрок Ваку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</w:t>
        <w:tab/>
        <w:t xml:space="preserve"> Св. прор. Авдий. Св. мчк Варла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Преп. Григорий Декаполит. Св. Прокъл, архиепископ Константинпски. Св. мчк Дасий Доростолс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</w:r>
      <w:r>
        <w:rPr>
          <w:b/>
          <w:bCs/>
        </w:rPr>
        <w:t>† Въведение Богородично (Ден на православната християнска младеж и семейство) (Разрешава се риб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</w:t>
        <w:tab/>
        <w:t>Св. ап. Филимон. Св. Михаил воин, бълг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>* Св. Амфилохий, еп. Иконийски. Св. Григорий, еп. Акрагантийски. Св. благоверен княз Александър Нев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  <w:tab/>
        <w:t>* Св. вмчца Екатерина. Св. вмчк Мерку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  <w:r>
        <w:rPr>
          <w:b/>
          <w:bCs/>
        </w:rPr>
        <w:t>† Неделя след Неделя подир Въздвижение. Св. Климент, архиеп. Охридски. Св. Климент, папа Римски. Св. Петър, еп. Александрийски (Отдание на Въведение Богородично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</w:t>
        <w:tab/>
        <w:t>Преп. Алипий Стълпник. Преп. Яков Отшелник. Св. Стилиан Пафлагон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>Преп. Теодосий Търновски. Св. вмчк Яков Персиец. Преп. Палад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Св. прпмчк Стефан Нови. Св. мчк Иринарх. Св. 15 свщмчци Тивериополски. Св. мчк Хри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Св. мчк Парамон и 370 мъченици. Св. мчк Филумен. Преп. Акакий Сина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  <w:t>* Св. ап. Андрей Първозвани (Андрее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вославен Църковен календар 2012 – Декемвр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>Св. прор. Наум. Св. Филарет Милостив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</w:t>
        <w:tab/>
        <w:t>† Неделя след Неделя подир Въздвижение. Св. прор. Авакум. Преп. Йоан и Андр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</w:t>
        <w:tab/>
        <w:t>Св. прор. Софония. Св. свщмчк Теодор, архиепископ Александрий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>Св. вмчца Варвара. Преп. Йоан Дамаскин (Разрешава се риб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  <w:t>* Преп. Сава Освещени. Преп. Нектарий Битол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  <w:t>† Св. Николай, архиеп. Мирликийски, Чудотворец (Никулден)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  <w:t>Св. Амвросий, еп. Медиолански. Св. Филотея Търнов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>Преп. Патап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  <w:r>
        <w:rPr>
          <w:b/>
          <w:bCs/>
        </w:rPr>
        <w:t>† Неделя след Неделя подир Въздвижение. Зачатие на св. Ан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</w:t>
        <w:tab/>
        <w:t>Св. мчци Мина, Ермоген и Евгра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  <w:tab/>
        <w:t>Даниил Стълпник. Преп. Лука Стълп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  <w:tab/>
        <w:t>Св. Спиридон, еп. Тримитунтски Чудотвор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  <w:tab/>
        <w:t>Св. мчци Евстратий, Авксентий, Евгений, Мардарий и Орест. Св. мчца Лукия д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  <w:tab/>
        <w:t>Св. мчци Тире, Левкий, Филимон, Ариан и Кали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  <w:tab/>
        <w:t>Св. свщмчк Елевтерий. Преп. Павел Латрийски (Тип. с. 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  <w:tab/>
      </w:r>
      <w:r>
        <w:rPr>
          <w:b/>
          <w:bCs/>
        </w:rPr>
        <w:t>† Неделя след Неделя подир Въздвижение -на св. Праотци. Св. прор. Агей. Св. мчк Мар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</w:t>
        <w:tab/>
        <w:t>Св. прор. Даниил и св. 3 отроци Анания, Азария и Миса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>Св. Модест, патр. Иерусалимски. Св. мчк Севастиан и дружината му. (Разрешава се риб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  <w:tab/>
        <w:t>Св. мчк Бонифаций. Св. Бонифаций, еп. Ферентийски. Св. Григорий, еп. Омирит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  <w:tab/>
        <w:t>* Св. свщмчк Игнатий Богоносец. Св. Йоан Крошцадски (1908). (Игнажден) (Предпразненство на Рождество Христово) (от 20 до 24 декември службите са само от мине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  <w:tab/>
        <w:t>Св. мчца Юлиания и пострадали с нея 500 мъже и 130 жени в Никомид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>Св. вмчца Анастасия Узорешител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</w:r>
      <w:r>
        <w:rPr>
          <w:b/>
          <w:bCs/>
        </w:rPr>
        <w:t>† Неделя пред Рождество Христово. Преп. Наум Охридски.(910) Св. 10 мчци в Крит. Св. мчк Геласий (Утреня, Царски часове, Отпус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4</w:t>
        <w:tab/>
        <w:t>Св. прпмчца Евгения. Преп. Николай воин, българин. (Бъдни вече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  <w:tab/>
      </w:r>
      <w:r>
        <w:rPr>
          <w:b/>
          <w:bCs/>
        </w:rPr>
        <w:t>† Рождество Христово (Всичко на празника) (Вас. лит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</w:t>
        <w:tab/>
      </w:r>
      <w:r>
        <w:rPr>
          <w:b/>
          <w:bCs/>
        </w:rPr>
        <w:t>† Събор на Пресвета Богородица. Св. Йосиф Обручник. Св. цар Давид. Св. Яков, брат Бож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</w:t>
        <w:tab/>
        <w:t>† Св. първомъченик и архидякон Стефан. Преп. Теодор Начертаний (Стефановде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  <w:tab/>
        <w:t>Св. 20 хиляди мъченици, изгорени в Никомидия (Блажи с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  <w:tab/>
        <w:t>Св. 14 хиляди младенци-мъченици, избити от Ирод във Витлеем. Преп. Марк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  <w:tab/>
      </w:r>
      <w:r>
        <w:rPr>
          <w:b/>
          <w:bCs/>
        </w:rPr>
        <w:t>† Неделя след Рождество Христово. Св. мчца Анисия. Св. свщмчк Зотик Сиропитател. Преп. Теодора Кесарийска. Преп. Теодора Константинополска (Блажи с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</w:t>
        <w:tab/>
        <w:t>Преп. Мелания Римлянка (Отдание на Рождество Христово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Bitstream Vera Sans"/>
      <w:color w:val="auto"/>
      <w:kern w:val="2"/>
      <w:sz w:val="24"/>
      <w:szCs w:val="24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" w:cs="Bitstream Ver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8:10:07Z</dcterms:created>
  <dc:creator>hipo </dc:creator>
  <dc:description/>
  <dc:language>en-US</dc:language>
  <cp:lastModifiedBy>hipo </cp:lastModifiedBy>
  <dcterms:modified xsi:type="dcterms:W3CDTF">2012-01-11T18:35:41Z</dcterms:modified>
  <cp:revision>6</cp:revision>
  <dc:subject/>
  <dc:title/>
</cp:coreProperties>
</file>